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ávěsné svítidlo pro přímo/nepřímé osvětlení. Tělo svítidla je vyrobené z pozinkovaného ocelového plechu s lakovanou povrchovou úpravou, koncovky z termoplastu. Svítidlo je vybavené parabolickou mřížkou Dark-light (L ≤ 1000 cd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Symbol" w:hAnsi="Symbol"/>
          <w:sz w:val="20"/>
          <w:szCs w:val="20"/>
        </w:rPr>
        <w:t>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 w:ascii="Arial" w:hAnsi="Arial"/>
          <w:sz w:val="20"/>
          <w:szCs w:val="20"/>
        </w:rPr>
        <w:t xml:space="preserve"> 65°) vyrobenou z vysoce čistého hliníkového plechu. Technické vlastnosti: IP20, třída ochrany I, značka F. Barevné provedení: šed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) stropní úchyt s lankovým závěsem a napájení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) transparentní horní kry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631950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42" t="-9" r="24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/>
      </w:pPr>
      <w:r>
        <w:rPr>
          <w:rFonts w:cs="Arial" w:ascii="Arial" w:hAnsi="Arial"/>
          <w:sz w:val="16"/>
          <w:szCs w:val="16"/>
        </w:rPr>
        <w:tab/>
        <w:t>1400 x 240 x 56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79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4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závěsné svítidlo pro celkové osvětlení. Tělo svítidla a koncovky jsou vyrobené z polykarbonátu odolného UV záření, vnitřní části z hliníku a ocelového plechu. Polykarbonátové části mají rýhovaný vnitřní povrch pro omezení jasu. Svítidlo je vybavené dvěma kabelovými průchodkami M24 a může umožňovat průběžné zapojení kabelů. Světelné zdroje je možné měnit bez použití nástrojů. Technické vlastnosti: IP67, třída ochrany I, značka F, IK08. Barevné provedení: čirý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úchytů pro stropní/závěsnou instalaci,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348615" cy="1434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" r="-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110 mm, l = 1575 mm</w:t>
        <w:tab/>
      </w:r>
      <w:r>
        <w:rPr>
          <w:rFonts w:cs="Arial" w:ascii="Symbol" w:hAnsi="Symbol"/>
          <w:sz w:val="16"/>
          <w:szCs w:val="16"/>
        </w:rPr>
        <w:t></w:t>
      </w:r>
      <w:r>
        <w:rPr>
          <w:rFonts w:cs="Arial" w:ascii="Arial" w:hAnsi="Arial"/>
          <w:sz w:val="16"/>
          <w:szCs w:val="16"/>
        </w:rPr>
        <w:t>= 56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70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/nástěnné svítidlo pro celkové osvětlení. Nosná deska svítidla je vyrobená z lakovaného ocelového plechu, rozptylný kryt z termoplastu. Technické vlastnosti: IP4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28750" cy="1428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40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</w:t>
      </w:r>
      <w:r>
        <w:rPr>
          <w:rFonts w:cs="Arial" w:ascii="Arial" w:hAnsi="Arial"/>
          <w:sz w:val="16"/>
          <w:szCs w:val="16"/>
        </w:rPr>
        <w:t xml:space="preserve"> 530 mm, h = 15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61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kompaktní zářivka TC-L 36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45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celkové osvětlení. Tělo svítidla je vyrobené z polykarbonátu, boční kryty z polykarbonátu s chromovaným povrchem. Difúzní přední kryt je vyrobený z transparentního polykarbonátu, vnitřní povrch je rýhovaný a se saténovou povrchovou úpravou. Předřadný přístroj není přístupný při výměně světelného zdroje. Technické vlastnosti: IP44, třída ochrany II, značka F. Barevné provedení: saténový polykarbonát a chr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0180" cy="1440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/>
        <w:drawing>
          <wp:inline distT="0" distB="0" distL="0" distR="0">
            <wp:extent cx="1440815" cy="14370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98" t="-9" r="1344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40180" cy="14401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l = 50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7%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8 18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27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21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ěnné svítidlo pro místní osvětlení pracovních ploch. Tělo svítidla je vyrobené z lakovaného hliníkového plechu, koncovky jsou plastové. Světelný zdroj je krytý trubicovým reflektorem otočným o 360°, který umožňuje usměrnit vyzařování svítidla do požadovaného směru. Součástí svítidla je vypínač. Technické vlastnosti: IP20, třída ochrany II, značka F, elektronický předřadník. Barevné provedení: bíl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43990" cy="14376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33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0815" cy="14408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617 x 35 x 59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55%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ítidlo:</w:t>
        <w:tab/>
        <w:tab/>
        <w:tab/>
        <w:t>M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1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62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a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světelný zdro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4389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32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78%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vítidlo:</w:t>
        <w:tab/>
        <w:tab/>
        <w:tab/>
        <w:t>M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ětelný zdroj:</w:t>
        <w:tab/>
        <w:tab/>
        <w:tab/>
        <w:t>2x lineární zářivka T5 54W, T</w:t>
      </w:r>
      <w:r>
        <w:rPr>
          <w:rFonts w:cs="Arial" w:ascii="Arial" w:hAnsi="Arial"/>
          <w:sz w:val="18"/>
          <w:szCs w:val="18"/>
          <w:vertAlign w:val="subscript"/>
        </w:rPr>
        <w:t>c</w:t>
      </w:r>
      <w:r>
        <w:rPr>
          <w:rFonts w:cs="Arial" w:ascii="Arial" w:hAnsi="Arial"/>
          <w:sz w:val="18"/>
          <w:szCs w:val="18"/>
        </w:rPr>
        <w:t xml:space="preserve"> = 3000 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kon: </w:t>
        <w:tab/>
        <w:tab/>
        <w:tab/>
        <w:tab/>
        <w:t>124W</w:t>
      </w:r>
    </w:p>
    <w:p>
      <w:pPr>
        <w:pStyle w:val="Normal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pi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ropní/závěsné svítidlo pro celkové osvětlení vhodné do průmyslových prostorů. Tělo svítidla a uzamykací spony jsou vyrobené z šedého polykarbonátu, kryt optické části z čirého polykarbonátu. Reflektor tvoří zároveň nosnou část elektrické výzbroje a je vyrobený z bíle lakovaného ocelového plechu. Technické vlastnosti: IP66, třída ochrany I, značka F. Barevné provedení: šedý + transparentní polykarbon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Příslušenství (součást dodávky svítidla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světelné zdroj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sada samosvorných lankových závěsů, stropní rozeta s napájecím kab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brázek </w:t>
        <w:tab/>
        <w:t>Rozměry</w:t>
        <w:tab/>
        <w:t>Křivka svítivosti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1470660" cy="1440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4630" cy="14370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</w:r>
      <w:r>
        <w:rPr/>
        <w:drawing>
          <wp:inline distT="0" distB="0" distL="0" distR="0">
            <wp:extent cx="1436370" cy="14363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290 x 186 x 110 mm</w:t>
        <w:tab/>
      </w:r>
      <w:r>
        <w:rPr>
          <w:rFonts w:cs="Arial" w:ascii="Symbol" w:hAnsi="Symbol"/>
          <w:sz w:val="16"/>
          <w:szCs w:val="16"/>
        </w:rPr>
        <w:t></w:t>
      </w:r>
      <w:r>
        <w:rPr>
          <w:rFonts w:cs="Arial" w:ascii="Arial" w:hAnsi="Arial"/>
          <w:sz w:val="16"/>
          <w:szCs w:val="16"/>
        </w:rPr>
        <w:t>= 91%</w:t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Kniha svítidel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134219518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1:00Z</dcterms:created>
  <dc:creator>Honza</dc:creator>
  <dc:description/>
  <cp:keywords/>
  <dc:language>en-US</dc:language>
  <cp:lastModifiedBy>Honza</cp:lastModifiedBy>
  <cp:lastPrinted>2011-08-30T11:06:00Z</cp:lastPrinted>
  <dcterms:modified xsi:type="dcterms:W3CDTF">2011-08-30T09:07:00Z</dcterms:modified>
  <cp:revision>5</cp:revision>
  <dc:subject/>
  <dc:title>Karlovy Vary, Císařské lázně</dc:title>
</cp:coreProperties>
</file>